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259 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sz w:val="26"/>
          <w:szCs w:val="26"/>
          <w:lang w:val="uk-UA"/>
        </w:rPr>
        <w:t xml:space="preserve">26 січня </w:t>
      </w:r>
      <w:r>
        <w:rPr>
          <w:b/>
          <w:lang w:val="uk-UA"/>
        </w:rPr>
        <w:t>20</w:t>
      </w:r>
      <w:r>
        <w:rPr>
          <w:b/>
        </w:rPr>
        <w:t>21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атвердження проекту землеустро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відведення та передачу безоплатн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 власність Гриців С.М. земельної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ілянки в с.Мшана для ведення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обистого селянського господарства.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заяву Гриців С.М., РНОКПП: 2410753617, що проживає за адресою: с.Мшана, вул.Нова, 11 про затвердження проекту землеустрою щодо відведення земельної ділянки в с.Мшана для ведення особистого селянського господарства, відповідний проект землеустрою, розроблений ФОП «Кульчицький Б.В.», керуючись ст.ст. 12, 33, 81, 118, 121, 122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проект землеустрою щодо відведення земельної ділянки площею 0,1147 га. кадастровий номер 4620985600:12:008:0154 у власність Гриців Степану Миколайовичу для ведення особистого селянського господарства (код за КВЦПЗ – 01.03) в с.Мшана Городоцької міської ради Львівської област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2. Передати безоплатно у власність Гриців Степану Миколайовичу земельну ділянку площею 0,1147 га. кадастровий номер 4620985600:12:008:0154 для ведення особистого селянського господарства в с.Мшана Городоцької міської ради Львівської області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Гриців Степану Миколайовичу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</w:t>
      </w:r>
      <w:r>
        <w:rPr>
          <w:sz w:val="26"/>
          <w:szCs w:val="26"/>
        </w:rPr>
        <w:t xml:space="preserve">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3:46:00Z</dcterms:created>
  <dc:creator>user</dc:creator>
  <dc:description/>
  <cp:keywords/>
  <dc:language>en-US</dc:language>
  <cp:lastModifiedBy>Homyn</cp:lastModifiedBy>
  <cp:lastPrinted>2021-01-28T15:17:00Z</cp:lastPrinted>
  <dcterms:modified xsi:type="dcterms:W3CDTF">2021-01-28T13:17:00Z</dcterms:modified>
  <cp:revision>3</cp:revision>
  <dc:subject/>
  <dc:title>ГОРОДОЦЬКА МІСЬКА РАДА</dc:title>
</cp:coreProperties>
</file>